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риложение 3 к постановлению Администрации муниципального района  </w:t>
      </w:r>
    </w:p>
    <w:p>
      <w:pPr>
        <w:pStyle w:val="TextBody"/>
        <w:ind w:left="567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26.02.2026 № 195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боты Комиссии по проведению аукциона 1/2026 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Порядок деятельности Комиссии по проведению аукциона 1/2026 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 (далее – Порядок) разработан в соответствии с Гражданским кодексом Российской Федерации, Федеральным законом от 20.12.2004 № 166-ФЗ «О рыболовстве и сохранении водных биологических ресурсов» (далее - Закон о рыболовстве) и постановлением Правительства Российской Федерации                    от 31.08.2024 № 1206 «Об утверждении правил организации и проведения аукционов в электронной форме по продаже права на заключение договора о закреплении доли квоты добычи (вылова) водных биологических ресурсов, договора пользования водными биологическими ресурсами, договора пользования рыболовным участком» (далее – Правила), Законом Красноярского края от 26.12.2006 № 21-5669 «О наделении органов местного самоуправления Таймырского Долгано-Ненецкого и Эвенкийского муниципальных округов отдельными государственными полномочиями в области использования объектов животного мира, в том числе охотничьих ресурсов, а также водных биологоческих ресурсов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2.Организатором аукциона 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вляется (далее – аукцион) Администрация Таймырского Долгано-Ненецкого муниципального района (далее – Администрация муниципального района) в лице Управления экологии и природных ресурсов Администрации муниципального район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3. Порядок разработан в целях обеспечения деятельности Комиссии по проведению аукциона, созданной для проведения аукцион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Комисс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Красноярского края, Правилами, а также настоящим Порядко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создания Комиссии.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редседатель Комиссии проводит заседания комиссии по рассмотрению заявок на участие в аукционе, принимает решения по процедурным вопросам, подводит итоги по рассмотрению заявок, своевременно и должным образом уведомляет членов Комиссии о месте, дате и времени проведения заседани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 состав Комиссии включаются представители Администрации муниципального района, представители территориальных органов заинтересованных федеральных органов исполнительной власти (по согласова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Заседание Комиссии считается правомочным, если на нем присутствуют более половины общего числа членов конкурсной комиссии. Члены конкурсной комиссии участвуют в заседаниях лично и визируют протокол рассмотрения заявок на участие в аукцион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ункции Комисс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Комиссия рассматривает заявки на участие в аукционе на соответствие требованиям, установленным документацией об аукционе, а также на соответствие заявителей следующим требованиям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отношении заявителя не проводятся процедуры банкротства и ликвид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деятельность заявителя не приостановлена в порядке, предусмотренно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об административных правонарушениях, на день подачи заявки на участие в аукцион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у заявителя отсутствует задолженность по начисленным налогам, сборам и иным обязательным платежам в соответствующие бюджеты или государственные внебюджетные фонды за последний отчетный период, размер которой превышает 25 процентов балансовой стоимости активов заявителя (по данным бухгалтерской отчетности за последний отчетный период). В случае наличия задолженности в размере, превышающем 25 процентов указанной стоимости, заявитель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а день подачи заявки на участие в аукционе не принят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) заявитель не находится под контролем иностранного инвестора или группы лиц, в которую входит иностранный инвестор, за исключением случая, если контроль иностранного инвестора или группы лиц, в которую входит иностранный инвестор, в отношении заявителя установлен в порядке, предусмотренном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.04.2008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 (далее – Закон о порядке осуществления иностранных инвестиций) - для юридического лиц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заявитель отсутствует в реестре недобросовестных участников аукционов по продаже права на заключение договоров о закреплении доли квоты добычи (вылова) водных биоресурсов, договоров о закреплении и предоставлении доли квоты добычи (вылова) крабов, предоставленной в инвестиционных целях в области рыболовства, для осуществления промышленного рыболовства и (или) прибрежного рыболовства, договоров пользования водными биоресурсами, договоров пользования рыболовным участком, предусмотренном </w:t>
      </w:r>
      <w:hyperlink r:id="rId4">
        <w:r>
          <w:rPr>
            <w:rStyle w:val="InternetLink"/>
            <w:sz w:val="26"/>
            <w:szCs w:val="26"/>
          </w:rPr>
          <w:t>статьей 38.3</w:t>
        </w:r>
      </w:hyperlink>
      <w:r>
        <w:rPr>
          <w:sz w:val="26"/>
          <w:szCs w:val="26"/>
        </w:rPr>
        <w:t xml:space="preserve"> Закона о рыболовств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тор аукциона не вправе устанавливать требования к заявителю, не предусмотренные </w:t>
      </w:r>
      <w:hyperlink r:id="rId5">
        <w:r>
          <w:rPr>
            <w:rStyle w:val="InternetLink"/>
            <w:sz w:val="26"/>
            <w:szCs w:val="26"/>
          </w:rPr>
          <w:t>пунктом 3.1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рассмотрения заявок Комиссией не может превышать 10 рабочих дней со дня окончания срока их подач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 В случае если в заявке на участие в аукционе указано, что над заявителем установлен контроль иностранного инвестора или группы лиц, в которую входит иностранный инвестор, в порядке, предусмотренном Законом о порядке осуществления иностранных инвестиций, комиссия организатора аукциона в течение одного рабочего дня со дня получения заявок от оператора электронной площадки обращается к организатору аукциона, который запрашивает у Федеральной антимонопольной службы посредством направления межведомственного запроса, в том числе в электронной форме с использованием единой системы межведомственного электронного взаимодействия, копию решения Федеральной антимонопольной службы, оформленного на основании решения Правительственной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ая антимонопольная служба в течение одного рабочего дня со дня получения запроса организатора аукциона представляет запрашиваемые сведения в форме, в которой поступил запрос, организатору аукциона, который направляет представленные ему сведения в комиссию организатора аукциона в такой же форме, в которой поступил запрос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На основании результатов рассмотрения заявок на участие в аукционе Комиссия принимает решение о допуске к участию в аукционе заявителя и признании заявителя, подавшего такую заявку, участником аукциона или об отказе в допуске заявителя к участию в аукционе в порядке и по основаниям, которые предусмотрены Правила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допуск к участию в аукционе.</w:t>
      </w:r>
    </w:p>
    <w:p>
      <w:pPr>
        <w:pStyle w:val="Normal"/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Заявитель не допускается к участию в аукционе в следующих случаях:</w:t>
      </w:r>
      <w:bookmarkStart w:id="0" w:name="Par0"/>
      <w:bookmarkEnd w:id="0"/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Непредставление следующих свед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 заявите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е (сокращенное (при наличии) наименование, основной государственный регистрационный номер, место нахождения, телефон, адрес электронной почты, идентификационный номер налогоплательщика - для юридического лиц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 (при наличии), сведения о месте жительства, телефон, адрес электронной почты, идентификационный номер налогоплательщика - для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сведения о соответствии заявителя требованиям, указанным в подпунктах «а» - </w:t>
      </w:r>
      <w:hyperlink r:id="rId6">
        <w:r>
          <w:rPr>
            <w:rStyle w:val="InternetLink"/>
            <w:sz w:val="26"/>
            <w:szCs w:val="26"/>
          </w:rPr>
          <w:t>«в» пункта 3.1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 сведения о нахождении (ненахождении) заявителя под контролем иностранного инвестора или группы лиц, в которую входит иностранный    инвестор, - для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) сведения о решении Федеральной антимонопольной службы, оформленном на основании решения Правительственной комиссии по контролю за осуществлением иностранных инвестиций в Российской Федерации, - для юридического лица в случае, если контроль иностранного инвестора или группы лиц, в которую входит иностранный инвестор, в отношении такого юридического лица (заявителя) установлен в порядке, предусмотренном Федеральным </w:t>
      </w:r>
      <w:hyperlink r:id="rId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ведения о нахождении (ненахождении) заявителя в реестре недобросовестных участников аукцион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К заявке на участие в аукционе не приложен документ, подтверждающий полномочия лица на осуществление действий от имени заявителя (при необходимости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Нахождение в реестре недобросовестных участников аукцио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допуске к участию в аукционе по основаниям, не предусмотренным пунктом 4 настоящего Порядка, не допускае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формление протокола рассмотрения заявок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. Протокол рассмотрения заявок на участие в аукционе оформляется комиссией организатора аукциона в день рассмотрения заявок и направляется организатором аукциона оператору электронной площадки в течение одного рабочего дня, следующего за днем его подписания. В протоколе рассмотрения заявок на участие в аукционе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сведения о зарегистрированных заявках на участие в аукционе с указанием наименований заявителей - для юридических лиц или фамилий, имен, отчеств (при наличии) заявителей - индивидуальных предпринима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 дат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 сведения о внесенных задат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 сведения об отозванных заявках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) наименования заявителей - для юридических лиц или фамилии, имена, отчества (при наличии) заявителей - индивидуальных предпринимателей, признанных участниками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е) наименования заявителей - для юридических лиц или фамилии, имена, отчества (при наличии) заявителей - индивидуальных предпринимателей, которым было отказано в признании их участниками аукциона, с указанием причин такого отказ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ж) информация о признании аукциона несостоявшим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рассмотрения заявок на участие в аукционе оператором электронной площадки публикуется на электронной площадке и размещается на официальном сайте одновременно с размещением протокола аукциона в течение одного рабочего дня, следующего за днем подписания протокола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2. Заявителям, подавшим заявки на участие в аукционе и не допущенным к участию в аукционе, а также заявителям, признанным участниками аукциона, оператор электронной площадки посредством программно-аппаратных средств электронной площадки направляет уведомления о принятых комиссией организатора аукциона решениях не позднее дня, следующего за днем подписания протокола рассмотрения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3. Оператор электронной площадки в течение одного часа с момента получения от организатора аукциона протокола рассмотрения заявок на участие в аукционе, направляет в банк информацию о реквизитах специальных счетов в целях прекращения блокирования денежных средств заявителей, не допущенных к участию в аукционе, в размере задат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нк не позднее одного часа с момента получения информации от оператора электронной площадки прекращает блокирование денежных средств на специальном счете, реквизиты которого поступили от оператора электронной площадки, и направляет информацию о прекращении такого блокирования оператору электронной площадки.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14" w:after="0"/>
      <w:ind w:left="3672" w:hanging="0"/>
      <w:outlineLvl w:val="0"/>
    </w:pPr>
    <w:rPr>
      <w:b/>
      <w:bCs/>
      <w:color w:val="000000"/>
      <w:spacing w:val="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atLeast" w:line="326"/>
      <w:ind w:left="1910" w:right="2150" w:hanging="0"/>
      <w:jc w:val="center"/>
    </w:pPr>
    <w:rPr>
      <w:rFonts w:ascii="Arial" w:hAnsi="Arial" w:cs="Arial"/>
      <w:b/>
      <w:bCs/>
      <w:color w:val="000000"/>
      <w:spacing w:val="2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17484" TargetMode="External"/><Relationship Id="rId3" Type="http://schemas.openxmlformats.org/officeDocument/2006/relationships/hyperlink" Target="https://login.consultant.ru/link/?req=doc&amp;base=LAW&amp;n=456130" TargetMode="External"/><Relationship Id="rId4" Type="http://schemas.openxmlformats.org/officeDocument/2006/relationships/hyperlink" Target="https://login.consultant.ru/link/?req=doc&amp;base=LAW&amp;n=508525&amp;dst=842" TargetMode="External"/><Relationship Id="rId5" Type="http://schemas.openxmlformats.org/officeDocument/2006/relationships/hyperlink" Target="https://login.consultant.ru/link/?req=doc&amp;base=LAW&amp;n=484874&amp;dst=100134" TargetMode="External"/><Relationship Id="rId6" Type="http://schemas.openxmlformats.org/officeDocument/2006/relationships/hyperlink" Target="https://login.consultant.ru/link/?req=doc&amp;base=LAW&amp;n=484874&amp;dst=100137" TargetMode="External"/><Relationship Id="rId7" Type="http://schemas.openxmlformats.org/officeDocument/2006/relationships/hyperlink" Target="https://login.consultant.ru/link/?req=doc&amp;base=LAW&amp;n=45613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20:00Z</dcterms:created>
  <dc:creator>popovalp</dc:creator>
  <dc:description/>
  <cp:keywords/>
  <dc:language>en-US</dc:language>
  <cp:lastModifiedBy>Боброва Нина Сергеевна</cp:lastModifiedBy>
  <cp:lastPrinted>2026-02-27T11:32:00Z</cp:lastPrinted>
  <dcterms:modified xsi:type="dcterms:W3CDTF">2026-02-27T04:37:00Z</dcterms:modified>
  <cp:revision>47</cp:revision>
  <dc:subject/>
  <dc:title/>
</cp:coreProperties>
</file>